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78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参评人员诚信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承诺书</w:t>
      </w:r>
    </w:p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海南省高级会计师职称评审委员会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身份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承诺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未存在因违反财经纪律、法律法规而受到记过及以上处分，或受到记过以上处分并在受处分期间的情形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未被列入严重失信会计人员“黑名单”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参加海南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高级会计师资格评审中所提提供的个人信息和申报材料（包括学历证书、职称证书、继续教育记录、奖励证书及论文著作、专业技术和业绩成果总结等材料）均真实、准确、有效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未存在跨专业、跨系列多头报送情况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上承诺，本人严格履行，如有违反，本人自愿承担一切责任后果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承诺人（签字）：       </w:t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日</w:t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意见：盖章</w:t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程燕芸</dc:creator>
  <dc:description/>
  <dc:language>en-US</dc:language>
  <cp:lastModifiedBy>吴鹏飞</cp:lastModifiedBy>
  <dcterms:modified xsi:type="dcterms:W3CDTF">2020-10-26T09:22:0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